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6400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7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70"/>
                              </w:rPr>
                              <w:t>Area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7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70"/>
                        </w:rPr>
                        <w:t>Are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7675</wp:posOffset>
          </wp:positionV>
          <wp:extent cx="7543800" cy="1068133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8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1:00Z</dcterms:created>
  <dc:creator/>
  <dc:description/>
  <cp:keywords/>
  <dc:language>en-US</dc:language>
  <cp:lastModifiedBy/>
  <dcterms:modified xsi:type="dcterms:W3CDTF">2016-09-19T10:01:00Z</dcterms:modified>
  <cp:revision>7</cp:revision>
  <dc:subject/>
  <dc:title/>
</cp:coreProperties>
</file>